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1005341803"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109565952"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998016095"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1303298723"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686179798"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