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131925260"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21027306"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2091875661"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882965194"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465565433"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