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305272675"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1367866665"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787994372"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2034371450"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833985375"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