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1373486710"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395081225"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763627915"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1254758752"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2117341583"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